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1990-1999, DES ACTIVITÉS TOUJOURS DIVERSIFIÉES…</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540"/>
        <w:jc w:val="both"/>
        <w:rPr>
          <w:sz w:val="20"/>
          <w:szCs w:val="20"/>
        </w:rPr>
      </w:pPr>
      <w:r>
        <w:rPr>
          <w:sz w:val="20"/>
          <w:szCs w:val="20"/>
        </w:rPr>
        <w:t xml:space="preserve">Pour reprendre un slogan publicitaire de l’époque, il se passe toujours quelque chose, non pas aux Galeries Lafayette, mais au Foyer rural de La Grande Paroisse… </w:t>
      </w:r>
    </w:p>
    <w:p>
      <w:pPr>
        <w:pStyle w:val="Normal"/>
        <w:ind w:firstLine="540"/>
        <w:jc w:val="both"/>
        <w:rPr>
          <w:sz w:val="20"/>
          <w:szCs w:val="20"/>
        </w:rPr>
      </w:pPr>
      <w:r>
        <w:rPr>
          <w:sz w:val="20"/>
          <w:szCs w:val="20"/>
        </w:rPr>
        <w:t xml:space="preserve">Ces années 1990-1999 sont en effet marquées par quelques évènements importants pour l’association tels la construction du club-house, la création de nouvelles sections mais aussi la cessation d’activités dont deux parmi les plus ancienne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540"/>
        <w:jc w:val="both"/>
        <w:rPr>
          <w:sz w:val="20"/>
          <w:szCs w:val="20"/>
        </w:rPr>
      </w:pPr>
      <w:r>
        <w:rPr>
          <w:sz w:val="20"/>
          <w:szCs w:val="20"/>
        </w:rPr>
        <w:t>Dans le domaine du sport, l’activité tennis est toujours très soutenue en ce début des années 1990. Le gymnase, les deux courts extérieurs sont aux limites de leurs capacités d’accueil et le club-house provisoire ne répond plus aux besoins. Un bâtiment est alors construit, face aux courts, en 1993. Une convention est établit avec la municipalité qui met un terrain à disposition. Le Foyer rural participe au financement du gros œuvre en complément des subventions obtenues et des bénévoles de l’association réalisent l’aménagement interne. L’inauguration a lieu en juin 1994. Notons aussi l’édification d’un mur d’entraînement à proximité en 1990.</w:t>
      </w:r>
    </w:p>
    <w:p>
      <w:pPr>
        <w:pStyle w:val="Normal"/>
        <w:ind w:firstLine="540"/>
        <w:jc w:val="both"/>
        <w:rPr>
          <w:sz w:val="20"/>
          <w:szCs w:val="20"/>
        </w:rPr>
      </w:pPr>
      <w:r>
        <w:rPr>
          <w:sz w:val="20"/>
          <w:szCs w:val="20"/>
        </w:rPr>
        <w:t xml:space="preserve">L’engouement pour ce sport commence cependant à marquer le pas. On compte toutefois encore 80 licenciés en 1995 et 2 jeunes sont entraînés par la ligue. Un premier emploi salarié, en la personne du professeur de tennis, est enregistré en 1996. Les résultats en compétition sont excellents cette année là : l’équipe seniors monte en division d’honneur, l’équipe féminine est en finale de la coupe de la ligue. La fin de la décennie est marquée par une bonne fréquentation de jeunes à l’école de tennis. </w:t>
      </w:r>
    </w:p>
    <w:p>
      <w:pPr>
        <w:pStyle w:val="Normal"/>
        <w:jc w:val="both"/>
        <w:rPr>
          <w:sz w:val="20"/>
          <w:szCs w:val="20"/>
        </w:rPr>
      </w:pPr>
      <w:r>
        <w:rPr>
          <w:sz w:val="20"/>
          <w:szCs w:val="20"/>
        </w:rPr>
        <w:t>Mrs Alain Vallet, Bertrand Kardès, Fabien Hamon, Emmanuel Hébert et Louis Lemaire ont été successivement responsables de la section.</w:t>
      </w:r>
    </w:p>
    <w:p>
      <w:pPr>
        <w:pStyle w:val="Normal"/>
        <w:jc w:val="both"/>
        <w:rPr>
          <w:sz w:val="20"/>
          <w:szCs w:val="20"/>
        </w:rPr>
      </w:pPr>
      <w:r>
        <w:rPr>
          <w:sz w:val="20"/>
          <w:szCs w:val="20"/>
        </w:rPr>
      </w:r>
    </w:p>
    <w:p>
      <w:pPr>
        <w:pStyle w:val="Normal"/>
        <w:ind w:firstLine="540"/>
        <w:jc w:val="both"/>
        <w:rPr/>
      </w:pPr>
      <w:r>
        <w:rPr>
          <w:sz w:val="20"/>
          <w:szCs w:val="20"/>
        </w:rPr>
        <w:t>Le tennis de table, par contre, vit ses derniers moments en 1990-1991, après vingt ans passé sous la bannière du Foyer rural. Pourtant bien relancée en 1985, cette section ne survit pas après le départ de M. Dufour qui l’avait réactivée avec succès. La vente des tables, en 1992, marque l’arrêt définitif de l’activité.</w:t>
      </w:r>
    </w:p>
    <w:p>
      <w:pPr>
        <w:pStyle w:val="Normal"/>
        <w:ind w:firstLine="540"/>
        <w:jc w:val="both"/>
        <w:rPr>
          <w:sz w:val="20"/>
          <w:szCs w:val="20"/>
        </w:rPr>
      </w:pPr>
      <w:r>
        <w:rPr>
          <w:sz w:val="20"/>
          <w:szCs w:val="20"/>
        </w:rPr>
      </w:r>
    </w:p>
    <w:p>
      <w:pPr>
        <w:pStyle w:val="Normal"/>
        <w:ind w:firstLine="540"/>
        <w:jc w:val="both"/>
        <w:rPr/>
      </w:pPr>
      <w:r>
        <w:rPr>
          <w:sz w:val="20"/>
          <w:szCs w:val="20"/>
        </w:rPr>
        <w:t>Une discipline sportive cesse… une autre est proposée en 1990 : la « musculation ». L’effectif atteint rapidement plus de vingt personnes dont plusieurs femmes. Le matériel acquis par le Fiyer rural est d’abord installé dans la petite salle rue de la Libération après que les membres de la section aient rénové le local. Mais l’étroitesse des murs se fait vite ressentir d’autant plus que le matériel mis à disposition des sportifs ne cesse de se développer. L’utilisation d’une salle plus spacieuse, à coté du gymnase, à partir de 1998 aura pour effet de faire bondir l’effectif à 40 membres l’année suivante. (responsables successifs : Mrs Rochut, Rousseau, Gadot).</w:t>
      </w:r>
    </w:p>
    <w:p>
      <w:pPr>
        <w:pStyle w:val="Normal"/>
        <w:jc w:val="both"/>
        <w:rPr>
          <w:sz w:val="20"/>
          <w:szCs w:val="20"/>
        </w:rPr>
      </w:pPr>
      <w:r>
        <w:rPr>
          <w:sz w:val="20"/>
          <w:szCs w:val="20"/>
        </w:rPr>
      </w:r>
    </w:p>
    <w:p>
      <w:pPr>
        <w:pStyle w:val="Normal"/>
        <w:ind w:firstLine="540"/>
        <w:jc w:val="both"/>
        <w:rPr>
          <w:sz w:val="20"/>
          <w:szCs w:val="20"/>
        </w:rPr>
      </w:pPr>
      <w:r>
        <w:rPr>
          <w:sz w:val="20"/>
          <w:szCs w:val="20"/>
        </w:rPr>
        <w:t xml:space="preserve">La gymnastique, activité physique plus « douce », surtout pratiquée par les femmes, continue d’être très prisée. Diverses formes d’exercices sont proposées permettant l’entretien, le développement de la souplesse et de la tonicité musculaire. Cette section est animée par Maryvonne Vallet.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Les randonnées du dimanche matin pour le maintien de la forme et quelques grandes sorties pour les plus entraînés (comme La Grande Paroisse – Honzrath en 1991) sont toujours au programme de la section cyclotourisme. Suite à l’inauguration du premier circuit VTT labellisé FFC sur les communes de La Grande Paroisse et Vernou-La Celle-sur-Seine en 1995, une école pour ce type de sport cycliste est alors créée par le Foyer rural. Mais, faute d’entraîneur diplômé, l’activité doit cesser. (responsable de la section : A. Fèvre)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pPr>
      <w:r>
        <w:rPr>
          <w:sz w:val="20"/>
          <w:szCs w:val="20"/>
        </w:rPr>
        <w:t>Un évènement concernant l’action culturelle de l’association marque cette décennie : la cessation d’activité de la bibliothèque en 1995.  Alors qu’elle est sur le point de fêter le quarantième anniversaire de sa création, cette « vénérable » institution locale se voit contrainte à fermer ses portes. En effet, la bibliothèque municipale s’apprête à ouvrir les siennes et le maintien de deux activités semblables ne se justifie donc plus. Qui plus est, l’offre de la structure associative avec des moyens limités et un fonctionnement assuré uniquement par des bénévoles répond de moins en moins aux attentes de la population. Parmi ces bénévoles, Mme Bouarour est particulièrement remerciée pour son fort engagement dans la vie de cette bibliothèque pendant vingt ans ! Les ouvrages sont cédés gracieusement à la bibliothèque municipale et aux écoles.</w:t>
      </w:r>
    </w:p>
    <w:p>
      <w:pPr>
        <w:pStyle w:val="Normal"/>
        <w:jc w:val="both"/>
        <w:rPr>
          <w:sz w:val="20"/>
          <w:szCs w:val="20"/>
        </w:rPr>
      </w:pPr>
      <w:r>
        <w:rPr>
          <w:sz w:val="20"/>
          <w:szCs w:val="20"/>
        </w:rPr>
      </w:r>
    </w:p>
    <w:p>
      <w:pPr>
        <w:pStyle w:val="Normal"/>
        <w:ind w:firstLine="540"/>
        <w:jc w:val="both"/>
        <w:rPr>
          <w:sz w:val="20"/>
          <w:szCs w:val="20"/>
        </w:rPr>
      </w:pPr>
      <w:r>
        <w:rPr>
          <w:sz w:val="20"/>
          <w:szCs w:val="20"/>
        </w:rPr>
        <w:t xml:space="preserve">Toujours ouvert à de nouvelles activités dans les domaines sportifs mais aussi de la culture et des loisirs pour tous, à La Grande Paroisse, le Foyer rural accueille une section « Scrabble » en 1996. Chaque semaine, une quinzaine de personnes se retrouvent à la salle polyvalente avec Mme Louis, l’animatrice de cette activité. </w:t>
      </w:r>
    </w:p>
    <w:p>
      <w:pPr>
        <w:pStyle w:val="Normal"/>
        <w:ind w:firstLine="540"/>
        <w:jc w:val="both"/>
        <w:rPr>
          <w:sz w:val="20"/>
          <w:szCs w:val="20"/>
        </w:rPr>
      </w:pPr>
      <w:r>
        <w:rPr>
          <w:sz w:val="20"/>
          <w:szCs w:val="20"/>
        </w:rPr>
        <w:t xml:space="preserve">L’année suivante, C’est le salon du livre ancien qui est créé. Il a lieu en novembre dans la salle des Fêtes avec J.Y. Aubry comme principal organisateur. Le succès de la première édition en 1997 (près de 400 visiteurs) en assure la pérennité les années suivantes.  </w:t>
      </w:r>
    </w:p>
    <w:p>
      <w:pPr>
        <w:pStyle w:val="Normal"/>
        <w:ind w:firstLine="540"/>
        <w:jc w:val="both"/>
        <w:rPr>
          <w:sz w:val="20"/>
          <w:szCs w:val="20"/>
        </w:rPr>
      </w:pPr>
      <w:r>
        <w:rPr>
          <w:sz w:val="20"/>
          <w:szCs w:val="20"/>
        </w:rPr>
        <w:t xml:space="preserve"> </w:t>
      </w:r>
    </w:p>
    <w:p>
      <w:pPr>
        <w:pStyle w:val="Normal"/>
        <w:ind w:firstLine="540"/>
        <w:jc w:val="both"/>
        <w:rPr/>
      </w:pPr>
      <w:r>
        <w:rPr>
          <w:sz w:val="20"/>
          <w:szCs w:val="20"/>
        </w:rPr>
        <w:t>Signalons aussi la reprise de l’activité du photo-club de 1994 à 1997, mais orientée principalement vers les jeunes notamment de l’école A. Pierre et du centre aéré. Les techniques de prise de vue et le développement du noir et blanc sont abordées. Des reportages photos sont réalisés lors de manifestations du Foyer rural qui sont ensuite exposés dans le hall de la mairie. (animateur : M. Mazeraud)</w:t>
      </w:r>
    </w:p>
    <w:p>
      <w:pPr>
        <w:pStyle w:val="Normal"/>
        <w:jc w:val="both"/>
        <w:rPr>
          <w:sz w:val="20"/>
          <w:szCs w:val="20"/>
        </w:rPr>
      </w:pPr>
      <w:r>
        <w:rPr>
          <w:sz w:val="20"/>
          <w:szCs w:val="20"/>
        </w:rPr>
      </w:r>
    </w:p>
    <w:p>
      <w:pPr>
        <w:pStyle w:val="Normal"/>
        <w:ind w:firstLine="540"/>
        <w:jc w:val="both"/>
        <w:rPr>
          <w:sz w:val="20"/>
          <w:szCs w:val="20"/>
        </w:rPr>
      </w:pPr>
      <w:r>
        <w:rPr>
          <w:sz w:val="20"/>
          <w:szCs w:val="20"/>
        </w:rPr>
        <w:t>Il n’y a plus de commission Voyages et tourisme véritablement constituée. Cependant quelques sorties sont organisées : Reims et la région champenoise avec visite de caves en 1990, le Nord avec visite du centre minier de Lewarde en 1994, un W.E. ski dans le jura en 1989.</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Le quarantième anniversaire du Foyer rural est fêté en octobre 1996 ; c’est de nouveau  l’occasion de mettre à l’honneur ceux qui se sont particulièrement investis dans les activités de l’association : Mmes Bouarour et Petit, Mrs Fèvre et Lemaire qui se voit remettre la médaille de bronze du ministère « Jeunesse et Sports ».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Notons, pour terminer cette chronique de la dernière décennie du siècle XX</w:t>
      </w:r>
      <w:r>
        <w:rPr>
          <w:sz w:val="20"/>
          <w:szCs w:val="20"/>
          <w:vertAlign w:val="superscript"/>
        </w:rPr>
        <w:t>e</w:t>
      </w:r>
      <w:r>
        <w:rPr>
          <w:sz w:val="20"/>
          <w:szCs w:val="20"/>
        </w:rPr>
        <w:t xml:space="preserve"> siècle, la participation du Foyer rural à diverses animations inter-associatives au village : La fête des sports, de 1991 à 1996, le carnaval et la réalisation de chars avec le Comité des fêtes en 1993 ? 1994 et 1995, le Téléthon toujours avec le Comité des fêtes en 1995…</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Successivement, durant ces dix ans, la présidence de l’association a été tenue par Mrs AUBRY, FEVRE et LEMAIRE, le secrétariat par Mmes PETIT, VALLET et Mr GRAIN, la trésorerie par Mrs FEVRE, LEMAIRE, HEBERT et Mme VALLET.</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 </w:t>
      </w:r>
    </w:p>
    <w:p>
      <w:pPr>
        <w:pStyle w:val="Normal"/>
        <w:ind w:firstLine="54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540"/>
        <w:jc w:val="both"/>
        <w:rPr>
          <w:sz w:val="20"/>
          <w:szCs w:val="20"/>
        </w:rPr>
      </w:pPr>
      <w:r>
        <w:rPr>
          <w:sz w:val="20"/>
          <w:szCs w:val="20"/>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4:42:00Z</dcterms:created>
  <dc:creator>Passerard</dc:creator>
  <dc:description/>
  <dc:language>en-US</dc:language>
  <cp:lastModifiedBy>Passerard</cp:lastModifiedBy>
  <cp:lastPrinted>2006-04-11T16:51:00Z</cp:lastPrinted>
  <dcterms:modified xsi:type="dcterms:W3CDTF">2006-04-18T17:03:00Z</dcterms:modified>
  <cp:revision>5</cp:revision>
  <dc:subject/>
  <dc:title>1990-1999 LE FOYER RURAL DANS SES MURS</dc:title>
</cp:coreProperties>
</file>